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-9010 C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Impressora Laser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mpressora, Copiadora e Scanner</w:t>
              <w:br/>
              <w:t>Tecnologia de impressão: LED Digital Colorido</w:t>
              <w:br/>
              <w:t>Resolução máxima de impressão: 600x2400 dpi</w:t>
              <w:br/>
              <w:t>Velocidade max. de impressão em mono: 17ppm</w:t>
              <w:br/>
              <w:t>Velocidade Max. de Impressão em Cores: 17ppm</w:t>
              <w:br/>
              <w:t>Ciclo mensal: 20.000 páginas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Emulações: PCL®6, BR-Script</w:t>
              <w:br/>
              <w:t>Interface(s): USB, Ethernet</w:t>
              <w:br/>
              <w:t>Compatibilidade com Windows®: Windows® 7 / Windows Vista® / XP / XP x64 / 2000 / Server 2003/2008</w:t>
              <w:br/>
              <w:t>Compatibilidade com Mac: Mac OS® X 10.3.9 ou superior</w:t>
              <w:br/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Manuseio do Papel</w:t>
            </w:r>
            <w:r>
              <w:rPr>
                <w:rFonts w:cs="Tahoma" w:ascii="Verdana" w:hAnsi="Verdana"/>
                <w:b/>
                <w:bCs/>
                <w:color w:val="666666"/>
                <w:sz w:val="15"/>
                <w:szCs w:val="15"/>
              </w:rPr>
              <w:br/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Capacidade de Papel Padrão: Bandeja de papel para 250 folhas e abertura de alimentação manual de única folha</w:t>
              <w:br/>
              <w:t>Capacidade da Bandeja de Saída: 100 folhas (viradas para baixo)</w:t>
              <w:br/>
              <w:t>Capacacidade do Alimentador Automático de: 35 páginas</w:t>
              <w:br/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Copiadora</w:t>
            </w:r>
            <w:r>
              <w:rPr>
                <w:rFonts w:cs="Tahoma" w:ascii="Verdana" w:hAnsi="Verdana"/>
                <w:b/>
                <w:bCs/>
                <w:color w:val="666666"/>
                <w:sz w:val="15"/>
                <w:szCs w:val="15"/>
              </w:rPr>
              <w:br/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Cópia Colorida ou P/B Sem Uso do PC: Sim</w:t>
              <w:br/>
              <w:t>Velocidade Máxima da Cópia: 17cpm, em cores e em mono</w:t>
              <w:br/>
              <w:t>Resolução da Cópia (máx., dpi): 600 x 600 dpi</w:t>
              <w:br/>
              <w:t>Cópias Múltiplas: Até 99</w:t>
              <w:br/>
              <w:t>Redução / Ampliação:25% - 400%, em incrementos de 1%</w:t>
              <w:br/>
              <w:t>Tamanho do Vidro de Exposição: Carta</w:t>
              <w:br/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Digitalização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Digitalização Colorida e P/B: Sim</w:t>
              <w:br/>
              <w:t>Resolução Ótica (máx., dpi): 1200 x 2400 dpi</w:t>
              <w:br/>
              <w:t>Resolução Interpolada (máx., dpi): 19200 x 19200 dpi</w:t>
              <w:br/>
              <w:t>Conjunto de Perfi s de Digitalização: Não</w:t>
              <w:br/>
              <w:t>Visualizador de Documento / Software OCR: ScanSoft® PaperPort® 11SE com Software OCR da NUANCE™ para Windows® e Presto!® PageManager® 7 para Mac®</w:t>
              <w:br/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90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08:00Z</dcterms:created>
  <dc:creator>elsitec pc 2</dc:creator>
  <dc:description/>
  <cp:keywords/>
  <dc:language>en-US</dc:language>
  <cp:lastModifiedBy>elsitec pc 2</cp:lastModifiedBy>
  <dcterms:modified xsi:type="dcterms:W3CDTF">2012-10-17T20:08:00Z</dcterms:modified>
  <cp:revision>1</cp:revision>
  <dc:subject/>
  <dc:title>Multifuncional MFC-9010 CN</dc:title>
</cp:coreProperties>
</file>